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т 21 июля 2017 года                                                                               №  40/128 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срочном прекращении полномочий члена участковой избирательной комиссии избирательного участка № 39-22 с правом решающего голо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ерриториальную избирательную комиссию Павловская поступило заявление члена участковой избирательной комиссии с правом решающего голоса, избирательного участка № 39-22 Курилова Алексея Сергеевича. В соответствии с пунктом «а» части 6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Досрочно прекратить полномочия члена участковой избирательной комиссии избирательного участка № 39-22 с правом решающего голоса Алексея Сергеевича Курило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Считать утратившими силу решение территориальной избирательной комиссии Павловская от 20.08.2015 года № 85/15 в части, касающейся А.С. Курило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8:20:00Z</dcterms:created>
  <dc:creator>User</dc:creator>
  <dc:description/>
  <dc:language>en-US</dc:language>
  <cp:lastModifiedBy>ARM_PPZ</cp:lastModifiedBy>
  <cp:lastPrinted>2017-07-27T11:20:00Z</cp:lastPrinted>
  <dcterms:modified xsi:type="dcterms:W3CDTF">2017-07-27T08:22:00Z</dcterms:modified>
  <cp:revision>3</cp:revision>
  <dc:subject/>
  <dc:title>ТЕРРИТОРИАЛЬНАЯ ИЗБИРАТЕЛЬНАЯ КОМИССИЯ</dc:title>
</cp:coreProperties>
</file>